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2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 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для заместителя директора по учебно-воспитательной работе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29-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I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бщие требования безопасност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  К работе допускаются лица обоего пола, достигшие 18 лет, имеющее высшее профессионально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образование, стаж работы не менее 5 лет на педагогических или руководящих должностях и прошедшие медицинский осмотр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 Заместитель директора по учебно-воспитательной работе долж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знать свои должностные обязанности и инструкции по охране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йти вводный инструктаж и первичный инструктаж на рабочем мест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руководствоваться в работе правилами внутреннего распорядк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режим труда и отдыха определяется графиком его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обеспечивать режим соблюдения норм и правил техники безопасности в учебном процесс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 Травмоопасность рабочего места 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и включении электроосвещени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и включении и пользовании аппаратурой ТСО (технических средств обучения)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электромагнитное излучение при работе на ПЭВМ (персональная электронно-вычислительная машина)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 О случаях травматизма сообщать директору школ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 Заместитель директора по учебно-воспитательной работе относится к электротехнологическому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ерсоналу и должен иметь 2–ю квалификационную группу допуска по электробезопасност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6. Не заниматься самостоятельным ремонтом электроприборов и средств ТСО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7. Нести административную, материальную и уголовную ответственность за нарушени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требований  инструкций по охране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II. Требования безопасности перед началом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-   проверить исправность электроосвещения в кабинет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трить помещение кабинет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рить безопасность рабочего мест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рить исправность электрической розетки и других электроустановочных изделий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рить исправность ПЭВМ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Требования безопасности во время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соблюдать правила личной гигиены и безопасности труда 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пользоваться при работе исправной аппаратурой ТСО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соблюдать чистоту и порядок на рабочем мест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не загромождать рабочее место бумагами, книгами и т.д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соблюдать правила пожарной безопасност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выполнять правила ТБ при работе компьютерной аппаратурой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IV. Требования безопасности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в случае возникновения аварийных ситуаций  принять меры к эвакуации учащихс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сообщить о происшедшем директору школы, при пожаре известить службу 01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оказать первую помощь пострадавшим в случае травматизм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в случае возгорания ПЭВМ отключить аппаратуру из электросет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не приступать к работе при плохом самочувствии или внезапной болезн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и внезапном заболевании учащегося вызвать медработника, сообщить родителям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V. Требования безопасности по окончании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трить кабинет, закрыть форточку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ивести в порядок рабочее место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контролировать влажную уборку кабинет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выключить электроприборы, ПЭВМ и аппаратуру ТСО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выключить электроосвещение, закрыть кабинет на ключ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-   о всех недостатках, отмеченных во время работы, сообщить директору ИЦТ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С инструкцией по ОТ ознакомлен 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Заместитель директора по учебно-воспитательной работе __________________ /Ковтун В.В./</w:t>
      </w:r>
    </w:p>
    <w:p>
      <w:pPr>
        <w:pStyle w:val="Style15"/>
        <w:shd w:fill="FFFFFF" w:val="clear"/>
        <w:spacing w:lineRule="atLeast" w:line="312"/>
        <w:rPr/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______ 2015 г.</w:t>
      </w:r>
    </w:p>
    <w:p>
      <w:pPr>
        <w:pStyle w:val="Style15"/>
        <w:shd w:fill="FFFFFF" w:val="clear"/>
        <w:spacing w:lineRule="atLeast" w:line="31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1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1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4:30:00Z</dcterms:created>
  <dc:creator>ДЮЦ</dc:creator>
  <dc:description/>
  <cp:keywords/>
  <dc:language>en-US</dc:language>
  <cp:lastModifiedBy>user</cp:lastModifiedBy>
  <dcterms:modified xsi:type="dcterms:W3CDTF">2018-05-23T19:32:00Z</dcterms:modified>
  <cp:revision>8</cp:revision>
  <dc:subject/>
  <dc:title/>
</cp:coreProperties>
</file>